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203 Jesenice konec-Bolechovice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03 Jesenice konec-Bolechovi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0,577 km do 2,393 km,  délka úseku 1816 m,  průměrná šířka 4,7 m, plocha 8503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6115" cy="308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křižovatky MK staničení 0,577m-2,393. Konec obce Jesenice až ke konci staničení v obci Bolechovice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03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ávrh a projednání včetně realizace DIO - celková uzavírka. 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 xml:space="preserve">/m a uložení na skládku s oprávněním k opětovnému využití – recyklační středisko.  Odfrézování  asfaltového krytu v místě začátku a konce opravy (napojení)  hloubka do 6 cm,  zachování nivelity vjezdů. Znovuzískaný vyfrézovaný asfaltový recyklát zatříděný dle polycyklických aromatických uhlovodíků (PAU) ZAS-T1-T2 bude využit jako R-materiál do asfaltových směsí. Následně bude provedeno očištění samosběrem, spojovací postřik, vyrovnávka ACL 11+ v min. tl. 35 mm, spojovací postřik a pokládka ACO 11+ v tl. 40 mm. Frézování a zalití příčných spár asfaltovou zálivkou v místě napojení nového asfaltového krytu a styku s místními komunikacemi, a propustku. Zřízení nezpevněné krajnice z recyklovaného materiálu, fr. 0-22, tl. do 150 mm a Ø šířce 30 cm.  VDZ vodící čáry 125 mm v barvě následně v plastu. Bude provedeno geodetické zaměření stavby (skutečná plocha asfaltových vrstev) autorizovaným geodetem. Veškeré provedené práce budou dle platných norem ČSN, 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orovného dopravního značení, vč. zajištění souhlasných stanovisek DOSS a vydání Stanovení přechodné úpravy provozu</w:t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6, délka realizace 4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7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8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9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0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iri.brzon@ksus.cz" TargetMode="External"/><Relationship Id="rId8" Type="http://schemas.openxmlformats.org/officeDocument/2006/relationships/hyperlink" Target="mailto:milan.jonszta@ksus.cz" TargetMode="External"/><Relationship Id="rId9" Type="http://schemas.openxmlformats.org/officeDocument/2006/relationships/hyperlink" Target="mailto:petr.holub@ksus.cz" TargetMode="External"/><Relationship Id="rId10" Type="http://schemas.openxmlformats.org/officeDocument/2006/relationships/hyperlink" Target="mailto:ludmila.zrubk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5-10-16T17:33:00Z</dcterms:modified>
  <cp:revision>20</cp:revision>
  <dc:subject>NEINVESTICE SK</dc:subject>
  <dc:title>II/280 Březno- Lhotky-oprava vozovky</dc:title>
</cp:coreProperties>
</file>